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68ter/DA/0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. </w:t>
        <w:br/>
        <w:t xml:space="preserve">Procedura negoziata: gara 68 ter/DA/04 per "Fornitura full service per 5 anni di n. 3 spazzatrici". Ditte partecipanti: n. 1. Aggiudicataria: Lotto 3: BUCHER SpA, importo € 870.24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83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Procedura ristretta: Gara 83/DA/05 per "Servizio di recupero e/o smaltimento di rifiuti ingombranti". Ditte partecipanti: n. 1. Aggiudicataria Lotto A: deserto. Aggiudicataria Lotti B/C: EDILCAVAS.M. LA BRUNA Snc, importo € 599.04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TRATTATIVA PRIVATA N. 89 bis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 - Via Antiniana 2/A 80078 Pozzuoli </w:t>
        <w:br/>
        <w:t xml:space="preserve">Licitazione privata:Gara 89bis/DA/05 per "Fornitura, assistenza e manutenzione, di n. 4 automezzi con impianto lift e predisposizione alloggiamento gru". Partecipanti: n.1. Aggiudicataria: ECO SERVICE Sas, importo € 428.000,00 oltre IVA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92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Licitazione privata:Gara 92/DA/05 per "Fornitura di 6.000 cassonetti da 1100 lt, comprensiva di posizionamento e manutenzione in garanzia". Ditte partecipanti:n. 2. Aggiudicataria Lotti 1/2: Meccanica Mazzocchia Srl, importo 1.187.400,00 € oltre IVA. Aggiudicataria Lotto 3: Spider Italia SpA, importo 597.120,00 € oltre IVA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90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Licitazione privata:Gara 90/DA/05 per "Fornitura, divisa in 2 lotti identici, n. 40 autoveicoli con cassone costipatore". Partecipanti: n. 3. Aggiudicataria Lotto 1: Farid Industrie SpA, importo € 1.542.816,00 oltre IVA. Aggiudicataria Lotto 2: ORAM Srl, importo € 1.527.926,00oltre IVA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84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Procedura ristretta: Gara 84/DA/05 per "Servizio di recupero e/o smaltimento di rifiuti da costruzione e demolizione". Ditte partecipanti: n. 3. Aggiudicataria Lotto A: ITALAMBIENTE Srl, importo € 167.919,90. Aggiudicataria Lotto B: EDILCAVA S.M. LA BRUNA Snc, importo € 144.113,40. Aggiudicataria Lotto C: ATI ILSIDE SRL / ECO SISTEM S.FELICE SRL, importo € 141.423,00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85/DA/0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Gara 85/DA/05 per " Servizio ......RSU....". Ditte partecipanti: n. 1. Lotto A): deserto. Lotto B): deserto. Lotto C): aggiudicataria SLIA SpA, importo € 15.819.738,50. Lotto D) deserto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88/DA/0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Gara 88/DA/05 per "Fornitura gasolio". Ditte partecipanti: n. 1. Aggiudicataria: KUWAIT PETROLEUM ITALIA SpA. Importo € 3.071.000,00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68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Gara 68/DA/04 per "Fornitura full service per 5 anni di n. 22 spazzatrici". Ditte partecipanti:n. 6. Aggiudicatarie: Lotto 1: BUCHER SpA, importo 1.777.440,00; Lotto 2: RAVO SpA importo € 1.752.000,00; Lotto 3: deserto; Lotto 4: DULEVO SpA importo € 652.921,21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77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Procedura ristretta:Gara 77/DA/05 per "Fornitura, mediante leasing o vendita con pagamento rateizzato, di automezzi per il servizio raccolta differenziata comprensivo del servizio di manutenzione in garanzia per la durata di 24 mesi" Lotti n. 3. Ditte partecipanti:n. 12. Aggiudicatarie: Lotto 1: ORAM Srl, importo € 716.249,00; Lotti 2/3: ECO SERVICE Sas, importo € 844.480,00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72/DA/04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Licitazione privata:Gara 72/DA/04 per "Fornitura 1.500 cassonetti da 1100 lt per la raccolta di RSU". Ditte partecipanti:n. 2. Aggiudicataria: Spider Italia SpA, importo 430.911,00 € oltre IVA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64/DA/04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Gara 64/DA/04 per "Fornitura con relativa consegna all'utenza di n. 12.000 bidoni carrellati di polietilene". Ditte partecipanti: n. 3. Aggiudicataria: OTTOMULTICOM Srl., importo € 531.613,5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65/DA/04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-Via Antiniana 2/A 80078 Pozzuoli </w:t>
        <w:br/>
        <w:t xml:space="preserve">Procedura ristretta:Gara 65/DA/04 per "Fornitura e posizionamento di n.1000 campane per la Raccolta Differenziata da 3300 litri +/- 100 litri". Ditte partecipanti:n. 2. Aggiudicataria: SINTERPLAST SpA., importo € 490.000,00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ESITO DI GARA n. 67/DA/04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</w:rPr>
        <w:t xml:space="preserve">Ente aggiudicatario: ASIA-NAPOLI SpA-Via Antiniana 2/A 80078 Pozzuoli </w:t>
        <w:br/>
        <w:t xml:space="preserve">Procedura ristretta:Gara 67/DA/04 per " Servizio di noleggio quadriennale (senza conducente) di autoveicoli ". Ditte partecipanti: n. 2. Aggiudicataria: PROGRAM Autonoleggio Fiorentino Srl, importo € 1.260.928,02.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71/DA/04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 xml:space="preserve">Procedura ristretta:Gara 71/DA/04 per "Fornitura e posizionamento di n.7.800 cestini gettacarte modello Vesuvio con ceneriera brevettati da ASIA-NAPOLI S.p.A.". Ditte partecipanti:n. 5. Aggiudicatarie Lotti 1 e 2: STEA Snc, importo totale € 347.620,00; Lotto 3: FONDERIE VITERBESI Snc., importo € 205.400,00 </w:t>
        <w:br/>
        <w:br/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ESITO DI GARA N. 75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  <w:br/>
        <w:t xml:space="preserve">Ente aggiudicatario: ASIA-NAPOLI SpA-Via Antiniana 2/A 80078 Pozzuoli </w:t>
        <w:br/>
        <w:t>Procedura ristretta:Gara 75/DA/05 per "Servizio ritiro, pre-trattamento e di trattamento dei beni contenenti CloroFluoroCarburi". Ditte partecipanti: n. 4. Aggiudicataria: ECOPOLIS 2000 Srl. Importo € 227.617,2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1:15:00Z</dcterms:created>
  <dc:creator> </dc:creator>
  <dc:description/>
  <cp:keywords/>
  <dc:language>en-US</dc:language>
  <cp:lastModifiedBy> </cp:lastModifiedBy>
  <dcterms:modified xsi:type="dcterms:W3CDTF">2007-06-21T11:16:00Z</dcterms:modified>
  <cp:revision>1</cp:revision>
  <dc:subject/>
  <dc:title>ESITO DI GARA N</dc:title>
</cp:coreProperties>
</file>